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Questions for A.P. Student Panel Discussion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u w:val="single"/>
        </w:rPr>
      </w:pPr>
      <w:r>
        <w:rPr>
          <w:rFonts w:cs="Tahoma" w:ascii="Tahoma" w:hAnsi="Tahoma"/>
          <w:b/>
          <w:color w:val="000000"/>
          <w:sz w:val="28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hat is an AP exam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you have to take the AP exam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How does taking an AP class help me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How much does it cost to take an AP exam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re there fee waivers, etc.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What stands out in your mind as the most valuable experience you got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rom taking an AP class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hat are some of the negative aspects of taking AP courses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How much time did you spend doing homework in your various AP classes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hat was your most difficult AP class and why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How were your summer assignments used in your classes when you returned in September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nowing that, how would you have handled the assignments differently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hat is the day of the exam like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How did your score on the exam correlate to your grade in the class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What score would you have liked to have gotten on the exam and how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uch work will I need to do on my own to score that high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hat can I expect from the classes on a day to day basis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escribe, if you can, a moment of personal growth you had in one of your AP classes? (Did you have any moments of personal epiphany?)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How many AP’s did you take at once?  Do you recommend less or more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hat were the most effective ways to study?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hat kinds of support did you take advantage of? (study groups, tutorials, review sessions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29:00Z</dcterms:created>
  <dc:creator>LBUSD Registered User</dc:creator>
  <dc:description/>
  <cp:keywords/>
  <dc:language>en-US</dc:language>
  <cp:lastModifiedBy>David.Eagle</cp:lastModifiedBy>
  <cp:lastPrinted>2005-06-02T11:09:00Z</cp:lastPrinted>
  <dcterms:modified xsi:type="dcterms:W3CDTF">2011-03-04T16:29:00Z</dcterms:modified>
  <cp:revision>2</cp:revision>
  <dc:subject/>
  <dc:title>Questions for A</dc:title>
</cp:coreProperties>
</file>